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  <w:t xml:space="preserve">Convenţia de la  Haga privind obţinerea pensiei de întreţinere pentru copii şi alţi membri ai familiei </w:t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  <w:sz w:val="24"/>
          <w:lang w:val="ro-RO"/>
        </w:rPr>
      </w:pPr>
      <w:r>
        <w:rPr>
          <w:rFonts w:cs="Arial" w:ascii="Arial" w:hAnsi="Arial"/>
          <w:b/>
          <w:i/>
          <w:sz w:val="24"/>
          <w:lang w:val="ro-RO"/>
        </w:rPr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Extras de hotărâre (art. 25 alin. (3) lit. b))</w:t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a statului de origine a hotărârii __________________________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</w:t>
      </w:r>
      <w:r>
        <w:rPr>
          <w:rFonts w:cs="Arial" w:ascii="Arial" w:hAnsi="Arial"/>
          <w:sz w:val="24"/>
          <w:lang w:val="ro-RO"/>
        </w:rPr>
        <w:t>(identificaţi unitatea teritorială, dacă este cazul)       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Autoritatea competentă care a emis extrasul: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: _____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dresă: ________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telefon: _________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fax: ___________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mail: ____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Hotărâre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2"/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Tipul autorităţii: □ autoritate judiciară sau □ autoritate administrativă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3"/>
      </w:r>
      <w:r>
        <w:rPr>
          <w:rFonts w:cs="Arial" w:ascii="Arial" w:hAnsi="Arial"/>
          <w:sz w:val="24"/>
          <w:lang w:val="ro-RO"/>
        </w:rPr>
        <w:t xml:space="preserve"> 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a şi localitatea autorităţii 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adresa dacă este cazul) ____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Data hotărârii: __________________________________________ (ziua/luna/anul)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Data de la care hotărârea îşi produce efectele _______________________ (ziua/luna/anul)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e referinţă a hotărârii 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le părţilor din hotărâre: ____________________________________</w:t>
      </w:r>
    </w:p>
    <w:p>
      <w:pPr>
        <w:pStyle w:val="TextBody"/>
        <w:numPr>
          <w:ilvl w:val="1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ocedura din care rezultă hotărârea: □ divorţ sau separare legală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□ stabilire filiaţie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□ obligaţii de întreţinere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□ răspundere părintească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□ alta: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 debitorului: _________________________________________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ispozitivul hotărârii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>
          <w:rFonts w:cs="Arial" w:ascii="Arial" w:hAnsi="Arial"/>
          <w:sz w:val="24"/>
          <w:lang w:val="ro-RO"/>
        </w:rPr>
        <w:t>Pensia de întreţinere este datorată unei persoane sau unui grup de persoane (vă rugăm să menţionaţi moned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4"/>
      </w:r>
      <w:r>
        <w:rPr>
          <w:rFonts w:cs="Arial" w:ascii="Arial" w:hAnsi="Arial"/>
          <w:sz w:val="24"/>
          <w:lang w:val="ro-RO"/>
        </w:rPr>
        <w:t xml:space="preserve"> pentru fiecare sumă)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 xml:space="preserve">Numele şi data (datele) de naştere ale persoanei (persoanelor) care au dreptul la pensia de întreţinere, restanţe şi alte plăţi.  </w:t>
      </w:r>
    </w:p>
    <w:p>
      <w:pPr>
        <w:pStyle w:val="TextBody"/>
        <w:numPr>
          <w:ilvl w:val="0"/>
          <w:numId w:val="2"/>
        </w:numPr>
        <w:spacing w:lineRule="auto" w:line="240"/>
        <w:ind w:left="1092" w:hanging="360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</w:t>
      </w:r>
      <w:r>
        <w:rPr>
          <w:rFonts w:cs="Arial" w:ascii="Arial" w:hAnsi="Arial"/>
          <w:sz w:val="24"/>
          <w:lang w:val="ro-RO"/>
        </w:rPr>
        <w:t>Nume de familie: ______________________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numele: ____________________________________________</w:t>
      </w:r>
    </w:p>
    <w:p>
      <w:pPr>
        <w:pStyle w:val="TextBody"/>
        <w:spacing w:lineRule="auto" w:line="240"/>
        <w:ind w:left="24" w:firstLine="708"/>
        <w:rPr/>
      </w:pPr>
      <w:r>
        <w:rPr>
          <w:rFonts w:cs="Arial" w:ascii="Arial" w:hAnsi="Arial"/>
          <w:sz w:val="24"/>
          <w:lang w:val="ro-RO"/>
        </w:rPr>
        <w:tab/>
        <w:t>Data naşterii:        ________________________________________ (ziua/luna/anul)</w:t>
      </w:r>
    </w:p>
    <w:p>
      <w:pPr>
        <w:pStyle w:val="TextBody"/>
        <w:numPr>
          <w:ilvl w:val="0"/>
          <w:numId w:val="2"/>
        </w:numPr>
        <w:spacing w:lineRule="auto" w:line="240"/>
        <w:ind w:left="1092" w:hanging="360"/>
        <w:rPr/>
      </w:pPr>
      <w:r>
        <w:rPr>
          <w:rFonts w:eastAsia="Arial" w:cs="Arial" w:ascii="Arial" w:hAnsi="Arial"/>
          <w:sz w:val="24"/>
          <w:lang w:val="ro-RO"/>
        </w:rPr>
        <w:t xml:space="preserve">       </w:t>
      </w:r>
      <w:r>
        <w:rPr>
          <w:rFonts w:cs="Arial" w:ascii="Arial" w:hAnsi="Arial"/>
          <w:sz w:val="24"/>
          <w:lang w:val="ro-RO"/>
        </w:rPr>
        <w:t>Nume de familie: ___________________________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numele: _____________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ata naşterii:        _________________________________________ (ziua/luna/anul)</w:t>
      </w:r>
    </w:p>
    <w:p>
      <w:pPr>
        <w:pStyle w:val="TextBody"/>
        <w:numPr>
          <w:ilvl w:val="0"/>
          <w:numId w:val="2"/>
        </w:numPr>
        <w:spacing w:lineRule="auto" w:line="240"/>
        <w:ind w:left="1092" w:hanging="360"/>
        <w:rPr/>
      </w:pPr>
      <w:r>
        <w:rPr>
          <w:rFonts w:eastAsia="Arial" w:cs="Arial" w:ascii="Arial" w:hAnsi="Arial"/>
          <w:sz w:val="24"/>
          <w:lang w:val="ro-RO"/>
        </w:rPr>
        <w:t xml:space="preserve">       </w:t>
      </w:r>
      <w:r>
        <w:rPr>
          <w:rFonts w:cs="Arial" w:ascii="Arial" w:hAnsi="Arial"/>
          <w:sz w:val="24"/>
          <w:lang w:val="ro-RO"/>
        </w:rPr>
        <w:t>Nume de familie: _________________________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numele: ___________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ata naşterii:        ______________________________________ (ziua/luna/anul)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/>
        <w:ind w:left="1776" w:hanging="1056"/>
        <w:rPr/>
      </w:pPr>
      <w:r>
        <w:rPr>
          <w:rFonts w:eastAsia="Arial" w:cs="Arial" w:ascii="Arial" w:hAnsi="Arial"/>
          <w:sz w:val="24"/>
          <w:lang w:val="ro-RO"/>
        </w:rPr>
        <w:t xml:space="preserve">        </w:t>
      </w:r>
      <w:r>
        <w:rPr>
          <w:rFonts w:cs="Arial" w:ascii="Arial" w:hAnsi="Arial"/>
          <w:sz w:val="24"/>
          <w:lang w:val="ro-RO"/>
        </w:rPr>
        <w:t>Modalităţi de plată a pensiei de întreţinere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5"/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Începând din ________________ (ziua/luna/anul) debitorul trebuie să plătească suma de ___________ cu titlu de pensie de întreţine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 □ an □ altă perioadă (vă rugăm să precizaţi) 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Aceste plăţi includ  □ restanţele □ plata retroactivă a pensiei □ dobânzile  □ asigurarea de sănătate □ cheltuielile de şcolarizare 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alte plăţi, aranjamente sau condiţii (vă 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6"/>
      </w:r>
      <w:r>
        <w:rPr>
          <w:rFonts w:cs="Arial" w:ascii="Arial" w:hAnsi="Arial"/>
          <w:sz w:val="24"/>
          <w:lang w:val="ro-RO"/>
        </w:rPr>
        <w:t>): 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5.1.2. Dispozitivul plăţilor restanţelor</w:t>
      </w:r>
    </w:p>
    <w:p>
      <w:pPr>
        <w:pStyle w:val="TextBody"/>
        <w:spacing w:lineRule="auto" w:line="240"/>
        <w:ind w:left="141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 xml:space="preserve">La data de ________ (ziua/luna/anul) suma totală a restanţelor este de _____ . Începând cu _____________ (ziua/luna/anul) debitorul trebuie să plătească suma de _____ reprezentând restanţe în/la fiecare: □ săptămână □ 2 săptămâni □ 1 lună □ 3 luni □ 6 luni  </w:t>
      </w:r>
    </w:p>
    <w:p>
      <w:pPr>
        <w:pStyle w:val="TextBody"/>
        <w:spacing w:lineRule="auto" w:line="240"/>
        <w:ind w:left="141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an □ altă perioadă (vă rugăm să precizaţi) 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5.1.3. Dispozitivul plăţilor retroactive reprezentând pensia de întreţinere 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La data de ________ (ziua/luna/anul) suma totală a plăţilor retroactive reprezentând pensia de întreţinere este de 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Începând din </w:t>
        <w:tab/>
        <w:t xml:space="preserve">________ (ziua/luna/anul), debitorul trebuie să plătească suma de ______ reprezentând plata retroactivă a pensiei de întreţinere în/la fiecare: □ </w:t>
        <w:tab/>
        <w:t>săptămână □ 2 săptămâni □ 1 lună  □ 3 luni □ 6 luni □ an □ altă perioadă (vă rugăm să precizaţi) ________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5.1.4 Alte plăţi menţionate în hotărâre</w:t>
      </w:r>
    </w:p>
    <w:p>
      <w:pPr>
        <w:pStyle w:val="TextBody"/>
        <w:spacing w:lineRule="auto" w:line="240"/>
        <w:ind w:left="1410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 </w:t>
      </w:r>
      <w:r>
        <w:rPr>
          <w:rFonts w:cs="Arial" w:ascii="Arial" w:hAnsi="Arial"/>
          <w:sz w:val="24"/>
          <w:lang w:val="ro-RO"/>
        </w:rPr>
        <w:t xml:space="preserve">Începând din ___ (ziua/luna/anul), debitorul trebuie să plătească suma de __ reprezentând dobânzi în/la fiecare: □ săptămână □ 2 săptămâni </w:t>
        <w:tab/>
        <w:t>□ 1 lună  □ 3 luni □ 6 luni □ an □ altă perioadă (vă rugăm să precizaţi) _________</w:t>
      </w:r>
    </w:p>
    <w:p>
      <w:pPr>
        <w:pStyle w:val="TextBody"/>
        <w:spacing w:lineRule="auto" w:line="240"/>
        <w:ind w:left="141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Începând din ______ (ziua/luna/anul) debitorul trebuie să plătească suma de _____ reprezentând asigurarea de sănătate în/la fiecare: □ săptămână □ 2 săptămâni </w:t>
        <w:tab/>
        <w:t>□ 1 lună □ 3luni  □ 6 luni □ an  □ altă perioadă (vă rugăm să precizaţi) ________</w:t>
      </w:r>
    </w:p>
    <w:p>
      <w:pPr>
        <w:pStyle w:val="TextBody"/>
        <w:spacing w:lineRule="auto" w:line="240"/>
        <w:ind w:left="1410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Începând din ____ (ziua/luna/anul) debitorul trebuie să plătească suma de _____ </w:t>
        <w:tab/>
        <w:t>reprezentând cheltuieli de şcolarizare în/la fiecare: □ săptămână □ 2 săptămâni □ lună □ 3luni □ 6 luni □ an □ altă perioadă (vă rugăm să precizaţi) __________________</w:t>
      </w:r>
    </w:p>
    <w:p>
      <w:pPr>
        <w:pStyle w:val="TextBody"/>
        <w:spacing w:lineRule="auto" w:line="240"/>
        <w:ind w:left="1410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Începând din ________ (ziua/luna/anul) debitorul trebuie să plătească suma de ____ reprezentând alte plăţi, aranjamente sau condiţii  (vă 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7"/>
      </w:r>
      <w:r>
        <w:rPr>
          <w:rFonts w:cs="Arial" w:ascii="Arial" w:hAnsi="Arial"/>
          <w:sz w:val="24"/>
          <w:lang w:val="ro-RO"/>
        </w:rPr>
        <w:t>): _____ în/la fiecare  □ săptămână □ 2 săptămâni □ lună □ 3luni  □ 6 luni □ an  □ altă perioadă ______________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5.1.5. Plăţi forfetare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ebitorul trebuie să plătească suma forfetară de ____________</w:t>
      </w:r>
    </w:p>
    <w:p>
      <w:pPr>
        <w:pStyle w:val="TextBody"/>
        <w:spacing w:lineRule="auto" w:line="240"/>
        <w:ind w:left="708" w:firstLine="12"/>
        <w:rPr/>
      </w:pPr>
      <w:r>
        <w:rPr>
          <w:rFonts w:cs="Arial" w:ascii="Arial" w:hAnsi="Arial"/>
          <w:sz w:val="24"/>
          <w:lang w:val="ro-RO"/>
        </w:rPr>
        <w:tab/>
        <w:t>□ la data de _________ (ziua/luna/anul)</w:t>
      </w:r>
    </w:p>
    <w:p>
      <w:pPr>
        <w:pStyle w:val="TextBody"/>
        <w:spacing w:lineRule="auto" w:line="240"/>
        <w:ind w:left="708" w:firstLine="12"/>
        <w:rPr/>
      </w:pPr>
      <w:r>
        <w:rPr>
          <w:rFonts w:eastAsia="Arial" w:cs="Arial" w:ascii="Arial" w:hAnsi="Arial"/>
          <w:sz w:val="24"/>
          <w:lang w:val="ro-RO"/>
        </w:rPr>
        <w:t xml:space="preserve">           </w:t>
      </w: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upă un grafic (vă rugăm să precizaţi): _____________ 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5.2. Plăţile pensiei de întreţinere pentru mai mult de o persoană pe o bază individuală (vă rugăm să menţionaţi moned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8"/>
      </w:r>
      <w:r>
        <w:rPr>
          <w:rFonts w:cs="Arial" w:ascii="Arial" w:hAnsi="Arial"/>
          <w:sz w:val="24"/>
          <w:lang w:val="ro-RO"/>
        </w:rPr>
        <w:t xml:space="preserve"> pentru fiecare sumă)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708" w:firstLine="708"/>
        <w:rPr/>
      </w:pPr>
      <w:r>
        <w:rPr>
          <w:rFonts w:cs="Arial" w:ascii="Arial" w:hAnsi="Arial"/>
          <w:sz w:val="24"/>
          <w:lang w:val="ro-RO"/>
        </w:rPr>
        <w:t>a. Nume de familie: _______________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</w:t>
      </w:r>
      <w:r>
        <w:rPr>
          <w:rFonts w:cs="Arial" w:ascii="Arial" w:hAnsi="Arial"/>
          <w:sz w:val="24"/>
          <w:lang w:val="ro-RO"/>
        </w:rPr>
        <w:t>Prenume: __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    Data naşterii:        _______________________________ (ziua/luna/anul)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9"/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cu titlu de pensie de întreţine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1 lună □ 3luni □ 6 luni □ an □ altă perioadă (vă rugăm să precizaţi) __________________ Aceste plăţi includ □ restanţele </w:t>
        <w:tab/>
        <w:t>□ plata retroactivă a pensiei □ dobânzile □ asigurarea de sănătate □ cheltuielile de şcolarizare □ alte plăţi, aranjamente sau condiţii (vă 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0"/>
      </w:r>
      <w:r>
        <w:rPr>
          <w:rFonts w:cs="Arial" w:ascii="Arial" w:hAnsi="Arial"/>
          <w:sz w:val="24"/>
          <w:lang w:val="ro-RO"/>
        </w:rPr>
        <w:t xml:space="preserve">): </w:t>
        <w:tab/>
        <w:t>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restanţ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pensia retroactivă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dobânzi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asigurarea de sănătat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cheltuieli de şcolariza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alte plăţi, aranjamente sau condiţii  (vă </w:t>
        <w:tab/>
        <w:t>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1"/>
      </w:r>
      <w:r>
        <w:rPr>
          <w:rFonts w:cs="Arial" w:ascii="Arial" w:hAnsi="Arial"/>
          <w:sz w:val="24"/>
          <w:lang w:val="ro-RO"/>
        </w:rPr>
        <w:t xml:space="preserve">): ______________________________ în/la fiecare □ săptămână □ 2 săptămâni □ 1 lună □ 3luni □ 6 luni □ 1 an </w:t>
        <w:tab/>
        <w:t xml:space="preserve">□ altă </w:t>
        <w:tab/>
        <w:t>perioadă (vă rugăm să precizaţi) __________________</w:t>
      </w:r>
    </w:p>
    <w:p>
      <w:pPr>
        <w:pStyle w:val="TextBody"/>
        <w:spacing w:lineRule="auto" w:line="240"/>
        <w:ind w:left="708" w:firstLine="708"/>
        <w:rPr/>
      </w:pPr>
      <w:r>
        <w:rPr>
          <w:rFonts w:cs="Arial" w:ascii="Arial" w:hAnsi="Arial"/>
          <w:sz w:val="24"/>
          <w:lang w:val="ro-RO"/>
        </w:rPr>
        <w:tab/>
        <w:t>* Dacă este necesar, includeţi un extras al hotărârii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lăţi forfetare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ebitorul trebuie să plătească suma forfetară de ____________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la data de _________ ziua/luna/anul)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</w:t>
      </w: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upă un grafic (vă rugăm să precizaţi): _____________ </w:t>
      </w:r>
    </w:p>
    <w:p>
      <w:pPr>
        <w:pStyle w:val="TextBody"/>
        <w:spacing w:lineRule="auto" w:line="240"/>
        <w:ind w:left="708" w:firstLine="708"/>
        <w:rPr/>
      </w:pPr>
      <w:r>
        <w:rPr>
          <w:rFonts w:cs="Arial" w:ascii="Arial" w:hAnsi="Arial"/>
          <w:sz w:val="24"/>
          <w:lang w:val="ro-RO"/>
        </w:rPr>
        <w:t>b. Nume de familie: ___________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eastAsia="Arial" w:cs="Arial" w:ascii="Arial" w:hAnsi="Arial"/>
          <w:sz w:val="24"/>
          <w:lang w:val="ro-RO"/>
        </w:rPr>
        <w:t xml:space="preserve">    </w:t>
      </w:r>
      <w:r>
        <w:rPr>
          <w:rFonts w:cs="Arial" w:ascii="Arial" w:hAnsi="Arial"/>
          <w:sz w:val="24"/>
          <w:lang w:val="ro-RO"/>
        </w:rPr>
        <w:t>Prenume: _______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    Data naşterii:        ___________________________________ (ziua/luna/anul)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2"/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cu titlu de pensie de întreţine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1 lună □  3 luni □ 6 luni □ 1 an □ altă perioadă (vă rugăm să precizaţi) _________________ Aceste plăţi includ □ restanţele </w:t>
        <w:tab/>
        <w:t xml:space="preserve">□ plata retroactivă a pensiei □ dobânzile □asigurarea de sănătate □ cheltuielile de şcolarizare □ alte plăţi, aranjamente sau condiţii (vă rugăm să specificaţi): </w:t>
        <w:tab/>
        <w:t>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restanţ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pensia retroactivă în/la fiecare: </w:t>
        <w:tab/>
        <w:t xml:space="preserve">□ săptămână □ 2 săptămâni □ lună </w:t>
        <w:tab/>
        <w:t>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dobânzi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lună </w:t>
        <w:tab/>
        <w:t>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asigurarea de sănătat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lună </w:t>
        <w:tab/>
        <w:t>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cheltuieli de şcolariza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lună</w:t>
        <w:tab/>
        <w:t>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alte plăţi, aranjamente sau condiţii  (vă </w:t>
        <w:tab/>
        <w:t xml:space="preserve">rugăm să specificaţi*): ______________________________ în/la fiecare □ săptămână □ 2 săptămâni □ lună□ 3luni □ 6 luni □ 1 an  □ altă perioadă (vă rugăm </w:t>
        <w:tab/>
        <w:t xml:space="preserve">să precizaţi) ________ 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lăţi forfetare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ebitorul trebuie să plătească suma forfetară de ____________</w:t>
      </w:r>
    </w:p>
    <w:p>
      <w:pPr>
        <w:pStyle w:val="TextBody"/>
        <w:spacing w:lineRule="auto" w:line="240"/>
        <w:ind w:left="708" w:firstLine="12"/>
        <w:rPr/>
      </w:pPr>
      <w:r>
        <w:rPr>
          <w:rFonts w:cs="Arial" w:ascii="Arial" w:hAnsi="Arial"/>
          <w:sz w:val="24"/>
          <w:lang w:val="ro-RO"/>
        </w:rPr>
        <w:tab/>
        <w:t>□ la data de _________ (ziua/luna/anul)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</w:t>
      </w: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upă un grafic (vă rugăm să precizaţi): _____________ </w:t>
      </w:r>
    </w:p>
    <w:p>
      <w:pPr>
        <w:pStyle w:val="TextBody"/>
        <w:spacing w:lineRule="auto" w:line="240"/>
        <w:ind w:left="708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. Nume de familie: _______________________________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</w:t>
      </w:r>
      <w:r>
        <w:rPr>
          <w:rFonts w:cs="Arial" w:ascii="Arial" w:hAnsi="Arial"/>
          <w:sz w:val="24"/>
          <w:lang w:val="ro-RO"/>
        </w:rPr>
        <w:t>Prenume: _________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    Data naşterii:        _____________________________________</w:t>
      </w:r>
    </w:p>
    <w:p>
      <w:pPr>
        <w:pStyle w:val="TextBody"/>
        <w:spacing w:lineRule="auto" w:line="240"/>
        <w:ind w:left="24"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3"/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cu titlu de pensie de întreţiner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1 lună □  3 luni □ 6 luni □ 1 an □ altă perioadă (vă rugăm să precizaţi) _________________ 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Aceste plăţi includ □ restanţele □ plata retroactivă a pensiei □ dobânzile □asigurarea de sănătate □ cheltuielile de şcolarizare □ alte plăţi, aranjamente sau </w:t>
        <w:tab/>
        <w:t xml:space="preserve">condiţii (vă rugăm să specificaţi): </w:t>
        <w:tab/>
        <w:t>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restanţ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pensia retroactivă în/la fiecare: </w:t>
        <w:tab/>
        <w:t xml:space="preserve">□ săptămână □ 2 săptămâni □ lună </w:t>
        <w:tab/>
        <w:t>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dobânzi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lună </w:t>
        <w:tab/>
        <w:t>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asigurarea de sănătat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lună </w:t>
        <w:tab/>
        <w:t>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cheltuieli de şcolariza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lună</w:t>
        <w:tab/>
        <w:t>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alte plăţi, aranjamente sau condiţii  (vă </w:t>
        <w:tab/>
        <w:t>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4"/>
      </w:r>
      <w:r>
        <w:rPr>
          <w:rFonts w:cs="Arial" w:ascii="Arial" w:hAnsi="Arial"/>
          <w:sz w:val="24"/>
          <w:lang w:val="ro-RO"/>
        </w:rPr>
        <w:t xml:space="preserve">): ______________________________ în/la fiecare □ săptămână □ 2 săptămâni □ lună□ 3luni □ 6 luni □ 1 an  □ altă perioadă (vă rugăm </w:t>
        <w:tab/>
        <w:t xml:space="preserve">să precizaţi) ________ 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lăţi forfetare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ebitorul trebuie să plătească suma forfetară de ____________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la data de _________ ziua/luna/anul)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</w:t>
      </w: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upă un grafic (vă rugăm să precizaţi): _____________ </w:t>
      </w:r>
    </w:p>
    <w:p>
      <w:pPr>
        <w:pStyle w:val="TextBody"/>
        <w:spacing w:lineRule="auto" w:line="240"/>
        <w:ind w:left="708" w:hanging="0"/>
        <w:rPr/>
      </w:pPr>
      <w:r>
        <w:rPr>
          <w:rFonts w:cs="Arial" w:ascii="Arial" w:hAnsi="Arial"/>
          <w:sz w:val="24"/>
          <w:lang w:val="ro-RO"/>
        </w:rPr>
        <w:t>5.3. Plăţile pensiei de întreţinere unui organism public (vă rugăm să menţionaţi moned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5"/>
      </w:r>
      <w:r>
        <w:rPr>
          <w:rFonts w:cs="Arial" w:ascii="Arial" w:hAnsi="Arial"/>
          <w:sz w:val="24"/>
          <w:lang w:val="ro-RO"/>
        </w:rPr>
        <w:t xml:space="preserve"> pentru fiecare sumă)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Denumirea organismului public: _______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 de familie al persoanei de contact: 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ele persoanei de contact: _________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Adresa: 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telefon: ___________________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 fax: 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Email: ________________________________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6"/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cu titlu de pensie de întreţine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 xml:space="preserve">□ săptămână □ 2 săptămâni □ 1 lună □ 3luni □ 6 luni □ 1 an □ altă perioadă (vă rugăm să precizaţi) __________________ Aceste plăţi includ □ restanţele </w:t>
        <w:tab/>
        <w:t xml:space="preserve">□ plata retroactivă a pensiei □ dobânzile □ asigurarea de sănătate □ cheltuielile de şcolarizare □ alte plăţi, aranjamente sau condiţii (vă rugăm să specificaţi): </w:t>
        <w:tab/>
        <w:t>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restanţ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pensia retroactivă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dobânzi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 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asigurarea de sănătate în/la fiecare:</w:t>
      </w:r>
    </w:p>
    <w:p>
      <w:pPr>
        <w:pStyle w:val="TextBody"/>
        <w:spacing w:lineRule="auto" w:line="240"/>
        <w:ind w:left="141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>Începând din _________________ (ziua/luna/anul) debitorul trebuie să plătească suma de ___________ reprezentând cheltuieli de şcolarizare în/la fiecare: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ab/>
        <w:t>□ săptămână □ 2 săptămâni □ 1 lună □ 3luni □ 6 luni □ 1 an □ altă perioadă (vă rugăm să precizaţi) __________________</w:t>
      </w:r>
    </w:p>
    <w:p>
      <w:pPr>
        <w:pStyle w:val="TextBody"/>
        <w:spacing w:lineRule="auto" w:line="240"/>
        <w:ind w:left="1416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ab/>
        <w:t xml:space="preserve">Începând din _________________ (ziua/luna/anul) debitorul trebuie să plătească suma de ___________ reprezentând alte plăţi, aranjamente sau condiţii  (vă </w:t>
        <w:tab/>
        <w:t>rugăm să specificaţi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7"/>
      </w:r>
      <w:r>
        <w:rPr>
          <w:rFonts w:cs="Arial" w:ascii="Arial" w:hAnsi="Arial"/>
          <w:sz w:val="24"/>
          <w:lang w:val="ro-RO"/>
        </w:rPr>
        <w:t xml:space="preserve">): ______________________________ în/la fiecare □ săptămână </w:t>
        <w:tab/>
        <w:t>□ 2 săptămâni □ 1 lună</w:t>
        <w:tab/>
        <w:t xml:space="preserve">□ 3luni □ 6 luni □ 1 an </w:t>
        <w:tab/>
        <w:t xml:space="preserve">□ altă </w:t>
        <w:tab/>
        <w:t>perioadă (vă rugăm să precizaţi) __________________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Plăţi forfetare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Debitorul trebuie să plătească suma forfetară de ____________</w:t>
      </w:r>
    </w:p>
    <w:p>
      <w:pPr>
        <w:pStyle w:val="TextBody"/>
        <w:spacing w:lineRule="auto" w:line="240"/>
        <w:ind w:left="708" w:firstLine="12"/>
        <w:rPr/>
      </w:pPr>
      <w:r>
        <w:rPr>
          <w:rFonts w:cs="Arial" w:ascii="Arial" w:hAnsi="Arial"/>
          <w:sz w:val="24"/>
          <w:lang w:val="ro-RO"/>
        </w:rPr>
        <w:tab/>
        <w:t>□ la data de _________ (ziua/luna/anul)</w:t>
      </w:r>
    </w:p>
    <w:p>
      <w:pPr>
        <w:pStyle w:val="TextBody"/>
        <w:spacing w:lineRule="auto" w:line="240"/>
        <w:ind w:left="708" w:firstLine="12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</w:t>
      </w: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upă un grafic (vă rugăm să precizaţi): _____________ 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6. Indexarea pensiei de întreţinere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Hotărârea nu prevede nicio indexare.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ensia de întreţinere trebuie indexată automat.</w:t>
      </w:r>
    </w:p>
    <w:p>
      <w:pPr>
        <w:pStyle w:val="TextBody"/>
        <w:spacing w:lineRule="auto" w:line="240"/>
        <w:ind w:left="708" w:hanging="0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ensia de întreţinere trebuie indexată în fiecare an cu ______ %</w:t>
      </w:r>
    </w:p>
    <w:p>
      <w:pPr>
        <w:pStyle w:val="TextBody"/>
        <w:spacing w:lineRule="auto" w:line="240"/>
        <w:ind w:left="708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ensia de întreţinere trebuie indexată în felul următor 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7. Dobânzile în caz de întârziere a plăţii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Hotărârea nu prevede nicio dobândă în caz de întârziere a plăţii.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obânzile în caz de întârziere a plăţilor sunt prevăzute automat.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Sumele datorate produc dobânzi în caz de întârziere a plăţilor cu rata de ___ % în/la fiecare □ lună □ 3 luni □ 6 luni □ 1 an 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Dobânzile sunt: □ simple sau □ compuse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4"/>
          <w:lang w:val="ro-RO"/>
        </w:rPr>
        <w:t>8. Efectele hotărârii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>Hotărârea rămâne executorie: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ână când copilul (copiii) împlineşte (împlinesc) vârsta de: ____ ani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ână când copilul (copiii) se poate (pot) întreţine singur (singuri)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până când copilul (copiii) a (au) terminat studiile (vă rugăm să specificaţi): 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ab/>
        <w:t>□ şcoală secundară □ liceu  □ alta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ab/>
        <w:t xml:space="preserve">□ colegiu □ universitate 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până când creditorul se poate întreţine singur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cu condiţia ca hotărârea să nu fie modificată sau întreruptă de o altă hotărâre ulterioară sau în temeiul legii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altele: ______________________________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9. Costuri şi cheltuieli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Hotărârea nu prevede niciun fel de costuri sau cheltuieli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Debitorul a fost obligat la plata costurilor sau cheltuielilor </w:t>
      </w:r>
    </w:p>
    <w:p>
      <w:pPr>
        <w:pStyle w:val="TextBody"/>
        <w:spacing w:lineRule="auto" w:line="240"/>
        <w:ind w:firstLine="708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Creditorul a fost obligat la plata costurilor sau cheltuielilor 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Costurile şi cheltuielile sunt următoarele: __________________ (vă rugăm să specificaţi moneda</w:t>
      </w:r>
      <w:r>
        <w:rPr>
          <w:rStyle w:val="FootnoteCharacters"/>
          <w:rStyle w:val="FootnoteAnchor"/>
          <w:rFonts w:cs="Arial" w:ascii="Arial" w:hAnsi="Arial"/>
          <w:sz w:val="24"/>
          <w:lang w:val="ro-RO"/>
        </w:rPr>
        <w:footnoteReference w:id="18"/>
      </w:r>
      <w:r>
        <w:rPr>
          <w:rFonts w:cs="Arial" w:ascii="Arial" w:hAnsi="Arial"/>
          <w:sz w:val="24"/>
          <w:lang w:val="ro-RO"/>
        </w:rPr>
        <w:t>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Acest extras reflectă întocmai conţinutul hotărârii, descrise la pct. 3 de mai sus, în ceea ce priveşte pensie de întreţinere pentru persoanele menţionate la pct. 5.1. şi 5.2. lit. a), b) şi c) de mai su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4"/>
          <w:lang w:val="ro-RO"/>
        </w:rPr>
        <w:t xml:space="preserve">Nume: ____________________________________ (majuscule) </w:t>
        <w:tab/>
        <w:tab/>
        <w:tab/>
        <w:t>Data: 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umele reprezentantului autorităţii competente a statului de origine         </w:t>
        <w:tab/>
        <w:tab/>
        <w:tab/>
        <w:tab/>
        <w:t>(ziua/luna/anul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□</w:t>
      </w:r>
      <w:r>
        <w:rPr>
          <w:rFonts w:eastAsia="Arial"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Acest extras a fost completat de către reprezentantul autorităţii competente a statului de origine al cărui nume este menţionat mai sus şi transmis de către autoritatea centrală solicitantă.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 xml:space="preserve">Nume: ________________________________ (majuscule) </w:t>
        <w:tab/>
        <w:tab/>
        <w:tab/>
        <w:t>Data: ___________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sz w:val="24"/>
          <w:lang w:val="ro-RO"/>
        </w:rPr>
        <w:t xml:space="preserve">Numele reprezentantului împuternicit al autorităţii centrale       </w:t>
        <w:tab/>
        <w:tab/>
        <w:tab/>
        <w:tab/>
        <w:t>(ziua/luna/anul)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Numărul dosarului autorităţii centrale solicitante 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(numai pentru a fi folosit de autorităţile centrale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360" w:right="54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Pentru definiţia noţiunii de hotărâre, a se vedea art. 19 alin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utoritatea administrativă la care se face referire în acest document îndeplineşte condiţiile prevăzute de art. 19 alin.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oneda trebuie indicată prin folosirea codului IS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tunci când sunt prevăzute diferite plăţi pentru diferite persoane vă rugăm să reproduceţi această informaţie pentru aceste perioade ţinând cont că la fiecare dată de începere a plăţii, vechea sumă este înlocuită de noua sum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nexaţi un extras de hotărâre dacă este necesar.</w:t>
      </w:r>
    </w:p>
  </w:footnote>
  <w:footnote w:id="7">
    <w:p>
      <w:pPr>
        <w:pStyle w:val="TextBody"/>
        <w:spacing w:lineRule="auto" w:line="240"/>
        <w:ind w:firstLine="1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nexaţi un extras de hotărâre dacă este necesar</w:t>
      </w:r>
      <w:r>
        <w:rPr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oneda trebuie indicată prin folosirea codului ISO.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tunci când sunt prevăzute diferite plăţi pentru diferite persoane vă rugăm să reproduceţi această informaţie pentru aceste perioade ţinând cont că la fiecare dată de începere a plăţii, vechea sumă este înlocuită de noua sumă.</w:t>
      </w:r>
    </w:p>
  </w:footnote>
  <w:footnote w:id="10">
    <w:p>
      <w:pPr>
        <w:pStyle w:val="TextBody"/>
        <w:spacing w:lineRule="auto" w:line="240"/>
        <w:ind w:firstLine="1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ro-RO"/>
        </w:rPr>
        <w:t xml:space="preserve"> </w:t>
      </w:r>
      <w:r>
        <w:rPr>
          <w:rFonts w:cs="Arial Narrow" w:ascii="Arial Narrow" w:hAnsi="Arial Narrow"/>
          <w:sz w:val="16"/>
          <w:szCs w:val="16"/>
          <w:lang w:val="ro-RO"/>
        </w:rPr>
        <w:t>Anexaţi un extras de hotărâre dacă este necesar.</w:t>
      </w:r>
    </w:p>
  </w:footnote>
  <w:footnote w:id="11">
    <w:p>
      <w:pPr>
        <w:pStyle w:val="TextBody"/>
        <w:spacing w:lineRule="auto" w:line="240"/>
        <w:ind w:firstLine="1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ro-RO"/>
        </w:rPr>
        <w:t xml:space="preserve"> </w:t>
      </w:r>
      <w:r>
        <w:rPr>
          <w:rFonts w:cs="Arial Narrow" w:ascii="Arial Narrow" w:hAnsi="Arial Narrow"/>
          <w:sz w:val="16"/>
          <w:szCs w:val="16"/>
          <w:lang w:val="ro-RO"/>
        </w:rPr>
        <w:t>Anexaţi un extras de hotărâre dacă este necesa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tunci când sunt prevăzute diferite plăţi pentru diferite persoane vă rugăm să reproduceţi această informaţie pentru aceste perioade ţinând cont că la fiecare dată de începere a plăţii, vechea sumă este înlocuită de noua sumă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tunci când sunt prevăzute diferite plăţi pentru diferite persoane vă rugăm să reproduceţi această informaţie pentru aceste perioade ţinând cont că la fiecare dată de începere a plăţii, vechea sumă este înlocuită de noua sumă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Dacă este necesar, includeţi un extras al hotărârii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oneda trebuie indicată prin folosirea codului IS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tunci când sunt prevăzute diferite plăţi pentru diferite persoane vă rugăm să reproduceţi această informaţie pentru aceste perioade ţinând cont că la fiecare dată de începere a plăţii, vechea sumă este înlocuită de noua sum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Dacă este necesar, includeţi un extras al hotărârii</w:t>
      </w:r>
    </w:p>
  </w:footnote>
  <w:footnote w:id="18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Moneda trebuie indicată prin folosirea codului ISO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01:00Z</dcterms:created>
  <dc:creator>Dany</dc:creator>
  <dc:description/>
  <cp:keywords/>
  <dc:language>en-US</dc:language>
  <cp:lastModifiedBy>Ioana Burduf</cp:lastModifiedBy>
  <cp:lastPrinted>2007-07-19T14:30:00Z</cp:lastPrinted>
  <dcterms:modified xsi:type="dcterms:W3CDTF">2014-06-30T12:19:00Z</dcterms:modified>
  <cp:revision>42</cp:revision>
  <dc:subject/>
  <dc:title>Traducere din spaniolã</dc:title>
</cp:coreProperties>
</file>