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  <w:t xml:space="preserve">Convenţia de la Haga privind obţinerea pensiei de întreţinere pentru copii şi alţi membri ai familiei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lang w:val="ro-RO"/>
        </w:rPr>
        <w:t>Documentul care atestă caracterul executoriu al hotărârii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(art. 25 alin. (1) lit. </w:t>
      </w:r>
      <w:r>
        <w:rPr>
          <w:rFonts w:cs="Arial" w:ascii="Arial" w:hAnsi="Arial"/>
          <w:b/>
          <w:i/>
          <w:sz w:val="24"/>
          <w:lang w:val="ro-RO"/>
        </w:rPr>
        <w:t>b)</w:t>
      </w:r>
      <w:r>
        <w:rPr>
          <w:rFonts w:cs="Arial" w:ascii="Arial" w:hAnsi="Arial"/>
          <w:b/>
          <w:sz w:val="24"/>
          <w:lang w:val="ro-RO"/>
        </w:rPr>
        <w:t xml:space="preserve"> )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ro-RO"/>
        </w:rPr>
        <w:t>Denumirea statului de origine a hotărârii: ___________________________________</w:t>
      </w:r>
    </w:p>
    <w:p>
      <w:pPr>
        <w:pStyle w:val="TextBody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identificaţi unitatea teritorială dacă este cazul) _________________________________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ro-RO"/>
        </w:rPr>
        <w:t>Autoritatea competentă care a emis certificatul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enumire:__________________________________________________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dresă: ____________________________________________________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 telefon: __________________________________________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 fax: ______________________________________________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mail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Hotărârea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2"/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Tipul autorităţii: □ autoritate judiciară sau □ autoritate administrativă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3"/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enumirea şi localitatea autorităţii: _________________________________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adresa dacă este cazul) _________________________________________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ata hotărârii: ___________________ (ziua/luna/anul)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ata de la care hotărârea îşi produce efectele: ___________ (ziua/luna/anul)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de referinţă al hotărârii: ___________________________________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ele părţilor din hotărâre: ______________________________________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Hotărârea este executorie în statul de origine.</w:t>
      </w:r>
    </w:p>
    <w:p>
      <w:pPr>
        <w:pStyle w:val="TextBody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ume: ________________________________________________(majuscule) </w:t>
        <w:tab/>
        <w:tab/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lang w:val="ro-RO"/>
        </w:rPr>
        <w:t>Data: ___________</w:t>
      </w:r>
    </w:p>
    <w:p>
      <w:pPr>
        <w:pStyle w:val="TextBody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umele reprezentantului autorităţii competente a statului de origine         </w:t>
        <w:tab/>
        <w:tab/>
        <w:tab/>
        <w:t>(ziua/luna/anul)</w:t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Acest certificat care atestă caracterul executoriu al hotărârii a fost completat de către reprezentantul autorităţii competente a statului de origine al cărui nume este menţionat mai sus şi transmis de către autoritatea centrală solicitantă.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ume: ____________________________________________________ (majuscule) </w:t>
        <w:tab/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ata: ___________</w:t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 xml:space="preserve">Numele reprezentantului împuternicit  al autorităţii centrale         </w:t>
        <w:tab/>
        <w:tab/>
        <w:tab/>
        <w:t>(ziua/luna/anul)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jc w:val="left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dosarului autorităţii centrale solicitante ______________________________________________________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numai pentru a fi folosit de autorităţile centrale)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900" w:right="720" w:gutter="0" w:header="0" w:top="53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entru definirea noţiunii de hotărâre, a se vedea art. 19 alin. (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utoritatea administrativă la care se face referire în acest certificat îndeplineşte condiţiile menţionate la art. 19 alin. (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20"/>
        </w:tabs>
        <w:ind w:left="972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61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6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1:00Z</dcterms:created>
  <dc:creator>Dany</dc:creator>
  <dc:description/>
  <cp:keywords/>
  <dc:language>en-US</dc:language>
  <cp:lastModifiedBy>Ioana Burduf</cp:lastModifiedBy>
  <cp:lastPrinted>2004-05-28T15:31:00Z</cp:lastPrinted>
  <dcterms:modified xsi:type="dcterms:W3CDTF">2014-06-30T12:02:00Z</dcterms:modified>
  <cp:revision>8</cp:revision>
  <dc:subject/>
  <dc:title>Traducere din spaniolã</dc:title>
</cp:coreProperties>
</file>