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  <w:t xml:space="preserve">Convenţia de la Haga privind obţinerea pensiei de întreţinere pentru copii şi alţi membri ai familiei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ocumentul care atestă comunicarea</w:t>
      </w:r>
      <w:r>
        <w:rPr>
          <w:rStyle w:val="FootnoteCharacters"/>
          <w:rStyle w:val="FootnoteAnchor"/>
          <w:rFonts w:cs="Arial" w:ascii="Arial" w:hAnsi="Arial"/>
          <w:b/>
          <w:sz w:val="24"/>
          <w:lang w:val="ro-RO"/>
        </w:rPr>
        <w:footnoteReference w:id="2"/>
      </w:r>
      <w:r>
        <w:rPr>
          <w:rFonts w:cs="Arial" w:ascii="Arial" w:hAnsi="Arial"/>
          <w:b/>
          <w:sz w:val="24"/>
          <w:lang w:val="ro-RO"/>
        </w:rPr>
        <w:t xml:space="preserve">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(art. 25 alin. 1 lit. c))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Denumirea statului de origine a hotărârii: __________________________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identificaţi unitatea teritorială dacă este cazul) _______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Autoritatea competentă care a emis documentul: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:__________________________________________________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dresă: ____________________________________________________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telefon: __________________________________________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fax: ______________________________________________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mail: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Hotărâre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3"/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Tipul autorităţii: □ autoritate judiciară sau □ autoritate administrativă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4"/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a şi localitatea autorităţii: _________________________________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adresa dacă este cazul) _________________________________________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Data hotărârii: ___________________ (ziua/luna/anul)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 de la care hotărârea îşi produce efectele: ___________ (ziua/luna/anul)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e referinţă al hotărârii: ___________________________________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le părţilor din hotărâre: 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le pârâtului: _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municarea către pârât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ârâtul a fost legal încunoştinţat despre proces şi a avut posibilitatea să fie ascultat (□ Documentul care atestă comunicarea se anexează după caz)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5"/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ârâtul a fost legal încunoştinţat despre hotărâre şi a avut posibilitatea să o conteste în fapt şi în drept (□Documentul care atestă comunicarea se anexează după caz)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: ________________________________________________</w:t>
        <w:tab/>
        <w:t xml:space="preserve">(majuscule) </w:t>
        <w:tab/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: __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le reprezentantului autorităţii competente a statului de origine         </w:t>
        <w:tab/>
        <w:tab/>
        <w:tab/>
        <w:t>(ziua/luna/anul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Acest certificat care atestă comunicarea a fost completat de către reprezentantul autorităţii competente a statului de origine al cărui nume este menţionat mai sus şi transmis de către autoritatea centrală solicitantă. 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: ____________________________________________________ (majuscule) </w:t>
        <w:tab/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ata: 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4"/>
          <w:lang w:val="ro-RO"/>
        </w:rPr>
        <w:t xml:space="preserve">Numele reprezentantului împuternicit  al autorităţii centrale    </w:t>
        <w:tab/>
        <w:tab/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ziua/luna/anul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osarului autorităţii centrale solicitante _______________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numai pentru a fi folosit de autorităţile centrale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900" w:right="720" w:gutter="0" w:header="0" w:top="53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Certificatul care atestă comunicarea trebuie să fie furnizat dacă pârâtul nu s-a înfăţişat la procesul din statul de orig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entru definirea noţiunii de hotărâre, a se vedea art. 19 alin. (1) din Convenţi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utoritatea administrativă la care se face referire în acest document îndeplineşte condiţiile prevăzute de art. 19 alin. 3.</w:t>
      </w:r>
    </w:p>
  </w:footnote>
  <w:footnote w:id="5">
    <w:p>
      <w:pPr>
        <w:pStyle w:val="TextBody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ro-RO"/>
        </w:rPr>
        <w:t xml:space="preserve"> </w:t>
      </w:r>
      <w:r>
        <w:rPr>
          <w:rFonts w:cs="Arial" w:ascii="Arial Narrow" w:hAnsi="Arial Narrow"/>
          <w:sz w:val="16"/>
          <w:szCs w:val="16"/>
          <w:lang w:val="ro-RO"/>
        </w:rPr>
        <w:t>De exemplu, un certificat întocmit în aplicarea dreptului intern sau, după caz, un certificat întocmit în aplicarea unui instrument internaţional.</w:t>
      </w:r>
    </w:p>
    <w:p>
      <w:pPr>
        <w:pStyle w:val="Footnote"/>
        <w:rPr>
          <w:rFonts w:ascii="Arial Narrow" w:hAnsi="Arial Narrow" w:cs="Arial"/>
          <w:sz w:val="16"/>
          <w:szCs w:val="16"/>
          <w:lang w:val="ro-RO"/>
        </w:rPr>
      </w:pPr>
      <w:r>
        <w:rPr>
          <w:rFonts w:cs="Arial" w:ascii="Arial Narrow" w:hAnsi="Arial Narrow"/>
          <w:sz w:val="16"/>
          <w:szCs w:val="16"/>
          <w:lang w:val="ro-RO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1:00Z</dcterms:created>
  <dc:creator>Dany</dc:creator>
  <dc:description/>
  <cp:keywords/>
  <dc:language>en-US</dc:language>
  <cp:lastModifiedBy>Ioana Burduf</cp:lastModifiedBy>
  <cp:lastPrinted>2004-05-28T15:31:00Z</cp:lastPrinted>
  <dcterms:modified xsi:type="dcterms:W3CDTF">2014-06-30T12:10:00Z</dcterms:modified>
  <cp:revision>10</cp:revision>
  <dc:subject/>
  <dc:title>Traducere din spaniolã</dc:title>
</cp:coreProperties>
</file>